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Самооценивание совместной рабо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в ходе проекта «Ветер перемен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2"/>
        <w:gridCol w:w="1275"/>
      </w:tblGrid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рганизация рабо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ц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0" w:name="__Fieldmark__0_3740122085"/>
            <w:bookmarkStart w:id="1" w:name="__Fieldmark__0_3740122085"/>
            <w:bookmarkEnd w:id="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амостоятельно инициировать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агать новые идеи и направл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бровольно приниматься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2" w:name="__Fieldmark__1_3740122085"/>
            <w:bookmarkStart w:id="3" w:name="__Fieldmark__1_3740122085"/>
            <w:bookmarkEnd w:id="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иск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вать вопро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скать фак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рашивать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4" w:name="__Fieldmark__2_3740122085"/>
            <w:bookmarkStart w:id="5" w:name="__Fieldmark__2_3740122085"/>
            <w:bookmarkEnd w:id="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3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оставление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ходить и делиться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авнивать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6" w:name="__Fieldmark__3_3740122085"/>
            <w:bookmarkStart w:id="7" w:name="__Fieldmark__3_3740122085"/>
            <w:bookmarkEnd w:id="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нали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общаю точки зрения, высказанные в обсужден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прощаю сложные мыс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8" w:name="__Fieldmark__4_3740122085"/>
            <w:bookmarkStart w:id="9" w:name="__Fieldmark__4_3740122085"/>
            <w:bookmarkEnd w:id="9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оодушевление групп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энтузиазмом откликаюсь на работу друг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Я приглашаю других к участ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особствую формировании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0" w:name="__Fieldmark__5_3740122085"/>
            <w:bookmarkStart w:id="11" w:name="__Fieldmark__5_3740122085"/>
            <w:bookmarkEnd w:id="1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держка обсужд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держиваю обсуждение в нужном русл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оздать график работы и установить приорите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правильно раздели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2" w:name="__Fieldmark__6_3740122085"/>
            <w:bookmarkStart w:id="13" w:name="__Fieldmark__6_3740122085"/>
            <w:bookmarkEnd w:id="1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94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становка вопрос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имулирую дискуссию, предлагая различные точки зр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4" w:name="__Fieldmark__7_3740122085"/>
            <w:bookmarkStart w:id="15" w:name="__Fieldmark__7_3740122085"/>
            <w:bookmarkEnd w:id="1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ешение пробле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ботаю над преодолением различ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щу другие реш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6" w:name="__Fieldmark__8_3740122085"/>
            <w:bookmarkStart w:id="17" w:name="__Fieldmark__8_3740122085"/>
            <w:bookmarkEnd w:id="1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0:34:00Z</dcterms:created>
  <dc:creator>AMINA</dc:creator>
  <dc:description/>
  <cp:keywords/>
  <dc:language>en-US</dc:language>
  <cp:lastModifiedBy>AMINA</cp:lastModifiedBy>
  <dcterms:modified xsi:type="dcterms:W3CDTF">2010-06-03T20:35:00Z</dcterms:modified>
  <cp:revision>2</cp:revision>
  <dc:subject/>
  <dc:title/>
</cp:coreProperties>
</file>